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right" w:pos="9781" w:leader="none"/>
              </w:tabs>
              <w:snapToGrid w:val="false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ÁCHRANNÁ ZDRAVOTNICKÁ SLUŽBA KLATOVY, PŘÍSTAVBA A REKOLAUDACE OBJEKTU, POD NEMOCNICÍ 790, 339 01 KLATOVY, Č.K. st. 4293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  <w:szCs w:val="24"/>
        </w:rPr>
      </w:pPr>
      <w:r>
        <w:rPr>
          <w:rFonts w:cs="Arial" w:ascii="Arial" w:hAnsi="Arial"/>
          <w:b/>
          <w:bCs/>
          <w:caps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V. SILNOPROUDÁ ELEKTROTECHNIK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IV. </w:t>
      </w:r>
      <w:r>
        <w:rPr>
          <w:rFonts w:cs="Arial" w:ascii="Arial" w:hAnsi="Arial"/>
          <w:b/>
          <w:sz w:val="72"/>
          <w:szCs w:val="72"/>
        </w:rPr>
        <w:t>1.</w:t>
      </w:r>
      <w:r>
        <w:rPr>
          <w:rFonts w:cs="Arial" w:ascii="Arial" w:hAnsi="Arial"/>
          <w:b/>
          <w:sz w:val="36"/>
          <w:szCs w:val="36"/>
        </w:rPr>
        <w:tab/>
      </w:r>
      <w:r>
        <w:rPr>
          <w:rFonts w:cs="Arial" w:ascii="Arial" w:hAnsi="Arial"/>
          <w:b/>
          <w:bCs/>
          <w:caps/>
          <w:sz w:val="50"/>
          <w:szCs w:val="50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50"/>
          <w:szCs w:val="50"/>
          <w:u w:val="single"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V Plzni, ČERVENEC 2014</w:t>
        <w:tab/>
        <w:t>vypracoval: MIROSLAV PECH</w:t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Úvod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b/>
          <w:sz w:val="24"/>
        </w:rPr>
        <w:t>1.1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jekt řeší vnitřní elektroinstalaci (</w:t>
      </w:r>
      <w:r>
        <w:rPr>
          <w:sz w:val="24"/>
          <w:szCs w:val="24"/>
        </w:rPr>
        <w:t>přístavba – řešena a realizována v 1. etapě výstavby) a rekolaudace objektu. Bleskosvody jsou ponechány stávající</w:t>
      </w:r>
      <w:r>
        <w:rPr>
          <w:sz w:val="24"/>
        </w:rPr>
        <w:t>, jedná se pouze o přízemní část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Akce : Záchranná zdravotnická služba Klatovy, přístavba a rekolaudace objektu, Pod nemocnicí 790, 339 01 Klatovy, č.k. st. 4293</w:t>
      </w:r>
      <w:r>
        <w:rPr>
          <w:rFonts w:cs="Arial" w:ascii="Arial" w:hAnsi="Arial"/>
          <w:sz w:val="39"/>
          <w:szCs w:val="39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Vedoucí projektant: Luboš Bened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fese: </w:t>
      </w:r>
      <w:r>
        <w:rPr>
          <w:caps/>
          <w:sz w:val="24"/>
          <w:szCs w:val="24"/>
        </w:rPr>
        <w:t>s</w:t>
      </w:r>
      <w:r>
        <w:rPr>
          <w:sz w:val="24"/>
          <w:szCs w:val="24"/>
        </w:rPr>
        <w:t xml:space="preserve">ilnoproudá elektrotechnika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sz w:val="24"/>
          <w:szCs w:val="24"/>
        </w:rPr>
        <w:t>Investor: Zdravotnická záchranná služba Plzeňského kraje, příspěvková organizac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76"/>
        <w:rPr>
          <w:sz w:val="24"/>
          <w:szCs w:val="24"/>
          <w:lang w:eastAsia="zh-CN"/>
        </w:rPr>
      </w:pPr>
      <w:r>
        <w:rPr>
          <w:sz w:val="24"/>
          <w:szCs w:val="24"/>
        </w:rPr>
        <w:t>Stupeň PD: pro provedení stavby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tum: 07/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2 Rozsah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Projekt řeší vnitřní elektroinstalace v rozsahu dle zadání na základě  stavebního projektu,  požadavků investora a projektantů jednotlivých profesí:</w:t>
      </w:r>
      <w:r>
        <w:rPr/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pojení  specifikované části na elektrickou energi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sazení nového hlavního rozváděče RZZS nové části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Návrh tras rozvodů NN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ávrh umělého osvětlení prostor s ohledem na využití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ávrh  vnitřní elektroinstalace části podlaží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pojení zařízení vzduchotechniky, které není součástí měření a regulac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ení zařízení, slaboproudu, topení, zdravotní instalace, kanalizace, zařízení pro požárně bezpečnostní zařízení ob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</w:rPr>
        <w:t>1.3 Použité podklady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 půdorysy 1:1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projektantů jednotlivých profes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klady o technologie (příkony technologického vybavení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Stávající  smlouva s ČEZ Distribuce, a.s. o dodávce elektrické energie ze sítě P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4 Normy ČSN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4-41 ed.2 - Elektrická zařízení. Část 4: Bezpečnost. Kapitola 41: Ochrana před úrazem elektrickým proudem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1 - Elektrotechnické předpisy. Elektrická zařízení. Část 3: Stanovení základních charakteristik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332000-4-43 (březen 2003)- Elektrická zařízení. Část 4: Bezpečnost. Kapitola 45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332000-4-481 - Elektrická zařízení. Část 4: Bezpečnost. Kapitola 48: Výběr ochranných opatření podle vnějších vlivů. Oddíl 481: Výběr opatření na ochranu před úrazem elektrickým proudem podle vnějších vlivů.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130 ed.2- Vnitřní elektrické rozvody</w:t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5-51 ed.3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33 2000-5-5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12464-1 – Světlo a osvětlení – Osvětlení pracovních prostorů – Část 1: Vnitřní pracovní prostory 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1838 – Světlo a osvětlení – Nouzové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EN 50172 – Systémy nouzového únikového osvětlen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ČSN EN 50 110-1 ed.2, ČSN EN 50 110-2 – Obsluha a práce na elektrických zařízeních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 33 0165 (ČSN EN 60446) – Elektrotechnické předpisy – Značení vodičů barvami nebo číslicemi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 EN 60439 ed.2 – Rozváděče NN  část 1:typově zkoušené a částečně typově zkoušené rozváděče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 ISO 3864 – Bezpečnostní barvy a bezpečnostní předpisy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ČSN  ISO 3864 část 1 – zásady navrhování bezpečnostních značek na pracovištích a ve veřejných prostorech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 normy a předpisy související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5 Technické údaje</w:t>
      </w:r>
    </w:p>
    <w:p>
      <w:pPr>
        <w:pStyle w:val="Normal"/>
        <w:jc w:val="both"/>
        <w:rPr/>
      </w:pPr>
      <w:r>
        <w:rPr>
          <w:sz w:val="24"/>
        </w:rPr>
        <w:t>Rozvodná soustava:3 PEN,AC,400V,TN-C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řed nebezpečným dotykem dle ČSN 332000-4-41, ed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rčení prostorů podle působení vnějších vlivů: </w:t>
      </w:r>
    </w:p>
    <w:p>
      <w:pPr>
        <w:pStyle w:val="Normal"/>
        <w:jc w:val="both"/>
        <w:rPr/>
      </w:pPr>
      <w:r>
        <w:rPr>
          <w:sz w:val="24"/>
        </w:rPr>
        <w:t xml:space="preserve">Dle </w:t>
      </w:r>
      <w:r>
        <w:rPr>
          <w:sz w:val="24"/>
          <w:szCs w:val="24"/>
        </w:rPr>
        <w:t xml:space="preserve"> ČSN 33 2000-5-51 ed.3 bude určeno protokolem vypracovaným odbornou komisí na základě předaných podkladů a provozních požadavků  investora, veškeré informace zasahující do určení vnějších vlivů budou zapracovány a vydány jako samostatná příloha projektu pro stavební povolení</w:t>
      </w:r>
      <w:r>
        <w:rPr>
          <w:sz w:val="16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4.1 Požadovaný instalovaný příkon spotřebičů nové části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 xml:space="preserve">osvětlení </w:t>
        <w:tab/>
        <w:t>3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provoz (dle předaných požadavků)</w:t>
        <w:tab/>
        <w:t>10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ásuvky pro napojení sanitních vozidel (dle předaných požadavků)</w:t>
        <w:tab/>
        <w:t>16,0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</w:rPr>
        <w:t>zařízení VZT</w:t>
        <w:tab/>
        <w:t>0,5kW</w:t>
      </w:r>
    </w:p>
    <w:p>
      <w:pPr>
        <w:pStyle w:val="Normal"/>
        <w:tabs>
          <w:tab w:val="clear" w:pos="709"/>
          <w:tab w:val="decimal" w:pos="7938" w:leader="dot"/>
        </w:tabs>
        <w:jc w:val="both"/>
        <w:rPr/>
      </w:pPr>
      <w:r>
        <w:rPr>
          <w:sz w:val="24"/>
          <w:u w:val="single"/>
        </w:rPr>
        <w:t>rezerva</w:t>
        <w:tab/>
        <w:t>10,0kW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bCs/>
          <w:sz w:val="24"/>
        </w:rPr>
        <w:t>instalovaný příkon</w:t>
      </w:r>
      <w:r>
        <w:rPr>
          <w:b/>
          <w:i/>
          <w:sz w:val="24"/>
        </w:rPr>
        <w:tab/>
        <w:t>39,5kW</w:t>
      </w:r>
    </w:p>
    <w:p>
      <w:pPr>
        <w:pStyle w:val="Normal"/>
        <w:rPr>
          <w:sz w:val="24"/>
        </w:rPr>
      </w:pPr>
      <w:r>
        <w:rPr>
          <w:sz w:val="24"/>
        </w:rPr>
        <w:t>soudobost β 0,5</w:t>
      </w:r>
    </w:p>
    <w:p>
      <w:pPr>
        <w:pStyle w:val="Normal"/>
        <w:tabs>
          <w:tab w:val="clear" w:pos="709"/>
          <w:tab w:val="decimal" w:pos="7938" w:leader="dot"/>
        </w:tabs>
        <w:rPr/>
      </w:pPr>
      <w:r>
        <w:rPr>
          <w:b/>
          <w:i/>
          <w:sz w:val="24"/>
        </w:rPr>
        <w:t>výpočtové zatížení</w:t>
        <w:tab/>
        <w:t>20,0k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Technický pop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Rozvody investora pro vlastní napojení objektu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sz w:val="24"/>
          <w:szCs w:val="24"/>
        </w:rPr>
        <w:t>Bez úprav stávající</w:t>
      </w:r>
    </w:p>
    <w:p>
      <w:pPr>
        <w:pStyle w:val="Heading8"/>
        <w:ind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8"/>
        <w:ind w:hanging="0"/>
        <w:rPr>
          <w:szCs w:val="24"/>
        </w:rPr>
      </w:pPr>
      <w:r>
        <w:rPr>
          <w:szCs w:val="24"/>
        </w:rPr>
        <w:t>2.2 Napojení s ohledem na PBŘS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 specifikováno požárními předpisy takto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Elektrický  rozváděč v nové části objektu bude uzavřen ocelovými dvířky – DP1 bez požadavku na požární odolnost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Všechny rozvody povedou v drážkách zdiva pod omítko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Vzhledem k tomu, že je objekt určen pro noční provoz, bude v  nových prostorách  </w:t>
      </w:r>
      <w:r>
        <w:rPr>
          <w:sz w:val="24"/>
          <w:szCs w:val="24"/>
        </w:rPr>
        <w:t>nouzové osvětlení navržené dle ČSN EN 1838. Svítidla budou vybavena autonomním zdrojem na dobu 60 minu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Objekt má stávající hlavní vypínač el. energie osazený ve stávajícím hlavním rozváděči (místo napojení části s RZZS), tento je umístěn v přízemí v prostoru vstupní haly. </w:t>
      </w:r>
    </w:p>
    <w:p>
      <w:pPr>
        <w:pStyle w:val="Normal"/>
        <w:jc w:val="both"/>
        <w:rPr>
          <w:b/>
          <w:b/>
          <w:color w:val="7030A0"/>
          <w:sz w:val="24"/>
        </w:rPr>
      </w:pPr>
      <w:r>
        <w:rPr>
          <w:b/>
          <w:color w:val="7030A0"/>
          <w:sz w:val="24"/>
        </w:rPr>
      </w:r>
    </w:p>
    <w:p>
      <w:pPr>
        <w:pStyle w:val="Normal"/>
        <w:jc w:val="both"/>
        <w:rPr>
          <w:b/>
          <w:b/>
          <w:color w:val="7030A0"/>
          <w:sz w:val="24"/>
        </w:rPr>
      </w:pPr>
      <w:r>
        <w:rPr>
          <w:b/>
          <w:color w:val="7030A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3 Rozvaděče</w:t>
      </w:r>
      <w:r>
        <w:rPr>
          <w:sz w:val="52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RH...stávající hlavní rozváděč objektu, provedení na omítku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- s hlavním vypínačem  TOTAL STOP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přívod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vývody pro vnitřní elektroinstalac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napájení SLP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zzs...nový rozváděč části garáží pro výjezd sanitních vozů</w:t>
      </w:r>
    </w:p>
    <w:p>
      <w:pPr>
        <w:pStyle w:val="Normal"/>
        <w:autoSpaceDE w:val="false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4"/>
        </w:rPr>
        <w:t>2.4 Vnitřní rozvod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hlavní domovní vedení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Objekt má navrženo jedno společné měření. Z rozvaděče  RH jsou napojeny vedením na paprsku jednotlivé okruhové  rozváděče osazené na podlažích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vě bude samostatně napojen rozváděč Rzz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vedení na jednotlivých podlaží</w:t>
      </w:r>
    </w:p>
    <w:p>
      <w:pPr>
        <w:pStyle w:val="Normal"/>
        <w:ind w:firstLine="708"/>
        <w:jc w:val="both"/>
        <w:rPr/>
      </w:pPr>
      <w:r>
        <w:rPr>
          <w:sz w:val="24"/>
        </w:rPr>
        <w:t>Vodorovné rozvody budou vedeny v podhledu na nosné konstrukci z drátěných láve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Tam kde není podhled bude uložení pod omítkou , v podlaze event. bude využito instalačních žlabů, toto bude součástí architektonického návrhu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šechny navržené rozvody budou provedeny kabely CYKY, které mají vrchní plášť odolný proti šíření plamene v souladu s ČSN EN 50265-1 a ČSN EN 50265-2-1. Vedení bude ve společných trasách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ři průchodu samostatnými požárními úseky je nutné provést utěsnění nosných konstrukcí a kabelů. Montážní firma  je povinna dodat atest na použité protipožární hmoty, oprávnění k provádění montáže a prohlášení o vyškolení konkrétního pracovník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 prostorech resp. na el. zařízení musí být instalovány odpovídající bezpečnostní tabulk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Rozvody musí být vedeny v instalačních zónách dle ČSN332130, kde je přesně vyspecifikováno místo pro vedení, viz obr.1 a 2 a článek 4.10.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5 Osvětlení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a základě tabulek ČSN EN 12464-1 byly stanoveny požadavky na osvětlení pro jednotlivé prostory, úkoly a činnosti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vládání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stup a rampa senzorem na pohyb osob (1.etapa výstavby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stor garáží pro výjezd je ovládán tlačítky za pomoci impulsních relé, osvětlení je rozděleno na dva okruhy pro snadné ovládání při zrychleném pohybu osob (1.etapa výstavby)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učasně s vnitřním okruhem č.1 se spíná i venkovní osvětlení garáží (1.etapa výstavby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Ostatní je ovládáno vypínači a přepínači od vstupů   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6 Nouzové osvětlení </w:t>
      </w:r>
    </w:p>
    <w:p>
      <w:pPr>
        <w:pStyle w:val="Normal"/>
        <w:tabs>
          <w:tab w:val="clear" w:pos="709"/>
          <w:tab w:val="left" w:pos="1701" w:leader="none"/>
          <w:tab w:val="left" w:pos="45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ouzové osvětlení  lze  provozovat i jako  trvale svítící, při vypnutí  </w:t>
        <w:tab/>
        <w:t xml:space="preserve">TOTAL Stopu bude v provozu cca 1 hod z náhradních aku baterií, které jsou osazené v každém nouzovém svítidle. Je použito typů svítidel </w:t>
      </w:r>
      <w:r>
        <w:rPr>
          <w:sz w:val="24"/>
        </w:rPr>
        <w:t>s autonomním nouzovým modulem, které  zajistí  intenzitu osvětlení  s ohledem na výše uvedené normy a ČSN EN 1838, tedy min.1 lx, viz část „Požární zpráva“, PD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7 Zásuvky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ásuvky jsou  rozděleny značením na výkresech do  skupin, rozdělení do okruhů nebo na samostatné vývody viz schéma rozváděče. Uložení je specifikováno v bodu vnitřní rozvody.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1…provedení IP20, 16A/230V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2…provedení IP44, 16A/230V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3.1…provedení IP44, 16A/ 400V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3.2…provedení IP44, 32A/ 400V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ZSV...(přívodka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vedení IP67, 16A/230V pro připojení sanitních vozide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 všech zásuvek je ochrana proudovým chráničem, kromě těch pro počítačovou techniku, (doporučená přepěťová ochrana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8 Technologie VZT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bjekt  bude vybaven  vzduchotechnickým  zařízením pro  vytvoření    pásma  pohody  a hygienicky  nezávadného   prostředí  podle Sbírek zákonů  178/2001,  254/2000 . zapojení jednotlivých zařízení bude provedeno dle požadavků projektanta vzduchotechniky. Ovládání   se předpokládá senzorem pohybu a doběhem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9 Požární zástěna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zi přístavbou a stávajícím objektem v prostoru garáží bude instalována požární zástěna – elektricky ovládaná vrata. Předpokládá se trvalé otevření vrat, proto tento požární uzávěr bude opatřen elektromagnetickým systémem zavírání, které bude řízeno autonomními požárními hlásiči umístěnými z obou stran požárně dělící konstrukce. Tento uzávěr bude mít vestavěný akumulátorový zdroj pro případ výpadku el. energie. Požární uzávěr popsán v požární zprávě.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Uzemnění, pospojování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spojování bude řešeno </w:t>
      </w:r>
      <w:r>
        <w:rPr>
          <w:rFonts w:cs="Times New Roman" w:ascii="Times New Roman" w:hAnsi="Times New Roman"/>
          <w:sz w:val="24"/>
        </w:rPr>
        <w:t>dle ČSN 332000-4-41 bod 413.1.6. žlutozelenými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odiči CY 4 pod omítkou a v podlaze v koupelnách, sprchách u zařízení vzduchotechniky a topení. </w:t>
      </w:r>
    </w:p>
    <w:p>
      <w:pPr>
        <w:pStyle w:val="Prosttext"/>
        <w:ind w:firstLine="540"/>
        <w:jc w:val="both"/>
        <w:rPr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Uzemňovací soustava bude vyvedena do místa RH v 1.NP, kde bude zřízena hlavní ochranná přípojnice odkud se připojí ve smyslu ustanovení ČSN 33 2000-4-41 rozvod vody, ústředního vytápění, vzduchotechnik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sz w:val="28"/>
          <w:szCs w:val="28"/>
        </w:rPr>
        <w:t xml:space="preserve">4. Ochrana proti nebezpečnému dotykovému napětí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ude provedena dle ČSN332000-4-41ed.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  <w:t>5. Ochrana proti zkratu, přetížení a nebezpečnému dotykovému napětí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Ochrana proti zkratu a přetížení je řešena jištěním jističi a pojistkami ve smyslu ČSN 33 2000-4-43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Základní ochrana proti nebezpečnému dotyku je samočinným odpojením od zdroje. Tato ochrana je realizována jističi a proudovými chrániči. </w:t>
      </w:r>
    </w:p>
    <w:p>
      <w:pPr>
        <w:pStyle w:val="Prosttext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Rozvody jsou zásadně do průřezu ochranného vodiče 16 mm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realizovány v soustavě TN-S, tzn. s rozděleným středním pracovním a ochranným vodičem.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Závěr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eškeré změny vyplývající při realizaci ze stavebních úprav lze provádět po konzultaci s dodavatelskou firmou, tak aby byly dodrženy bezpečnostní předpisy a normy ČS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6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0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2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3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4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5672" w:firstLine="709"/>
        <w:rPr>
          <w:sz w:val="24"/>
          <w:szCs w:val="24"/>
        </w:rPr>
      </w:pPr>
      <w:r>
        <w:rPr>
          <w:sz w:val="24"/>
          <w:szCs w:val="24"/>
        </w:rPr>
        <w:t>Vypracoval: Miroslav Pe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ZS 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567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60"/>
      <w:ind w:firstLine="567"/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spacing w:before="120" w:after="60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60"/>
      <w:ind w:firstLine="567"/>
      <w:jc w:val="both"/>
    </w:pPr>
    <w:rPr>
      <w:sz w:val="24"/>
    </w:rPr>
  </w:style>
  <w:style w:type="paragraph" w:styleId="Vc">
    <w:name w:val="Věc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jtext">
    <w:name w:val="Můj text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Mujtext">
    <w:name w:val="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WWMujtext">
    <w:name w:val="WW-Muj text"/>
    <w:basedOn w:val="Normal"/>
    <w:qFormat/>
    <w:pPr>
      <w:suppressAutoHyphens w:val="true"/>
      <w:overflowPunct w:val="false"/>
      <w:autoSpaceDE w:val="false"/>
      <w:ind w:firstLine="1134"/>
      <w:jc w:val="both"/>
      <w:textAlignment w:val="baseline"/>
    </w:pPr>
    <w:rPr>
      <w:rFonts w:ascii="Arial" w:hAnsi="Arial" w:cs="Arial"/>
      <w:kern w:val="2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kladntext24">
    <w:name w:val="Základní text 24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6:00Z</dcterms:created>
  <dc:creator>x</dc:creator>
  <dc:description/>
  <cp:keywords/>
  <dc:language>en-US</dc:language>
  <cp:lastModifiedBy>Luboš Beneda</cp:lastModifiedBy>
  <cp:lastPrinted>2010-08-02T14:14:00Z</cp:lastPrinted>
  <dcterms:modified xsi:type="dcterms:W3CDTF">2014-07-28T07:34:00Z</dcterms:modified>
  <cp:revision>4</cp:revision>
  <dc:subject/>
  <dc:title>ELEKTROINSTALACE, HROMOSVOD</dc:title>
</cp:coreProperties>
</file>